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s:</w:t>
        <w:tab/>
        <w:t>_________________________</w:t>
        <w:tab/>
        <w:tab/>
        <w:t>Date: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_________________________</w:t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each student must hand in a lab sheet)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alculating Momentum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Background Information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omentum is described as the mass of an object multiplied by its velocity.  All moving objects have momentum.  In this lab, students will create a package for a raw egg.  The package should be able to withstand a 20 m fall without breaking.  The momentum of the entire package will be calculated by measuring the mass of it and its velocity on impact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Material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raw eg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cking materials (varied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op watc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ring (to measure distanc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ter stic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Procedur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eate a package for a raw egg.  You may use any materials you like.  Keep in mind that the package will be dropped a significant distanc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asure the mass of the package to 0.01 g.  Record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asure the distance of the drop using string.  Then, measure the length of the string with the meter stick to 0.01 m.  Record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e person should release the egg as another person records the time of the fall to 0.01 seconds.  Record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velocity can be calculated using the distance/time formula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momentum can be calculated using the mass x velocity formul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Dat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 xml:space="preserve">mass of package </w:t>
      </w:r>
      <w:r>
        <w:rPr>
          <w:rFonts w:cs="Comic Sans MS" w:ascii="Comic Sans MS" w:hAnsi="Comic Sans MS"/>
          <w:u w:val="single"/>
        </w:rPr>
        <w:t xml:space="preserve">without the egg </w:t>
      </w:r>
      <w:r>
        <w:rPr>
          <w:rFonts w:cs="Comic Sans MS" w:ascii="Comic Sans MS" w:hAnsi="Comic Sans MS"/>
        </w:rPr>
        <w:t>_________g = _________kg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ss of egg _________g = _________kg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tal mass of the package _________kg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tance of fall __________meter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me of the fall _________second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Calculations</w:t>
      </w:r>
      <w:r>
        <w:rPr>
          <w:rFonts w:cs="Comic Sans MS" w:ascii="Comic Sans MS" w:hAnsi="Comic Sans MS"/>
        </w:rPr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member your UNITS and show you work for full credi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alculate the </w:t>
      </w:r>
      <w:r>
        <w:rPr>
          <w:rFonts w:cs="Comic Sans MS" w:ascii="Comic Sans MS" w:hAnsi="Comic Sans MS"/>
          <w:u w:val="single"/>
        </w:rPr>
        <w:t>average velocity</w:t>
      </w:r>
      <w:r>
        <w:rPr>
          <w:rFonts w:cs="Comic Sans MS" w:ascii="Comic Sans MS" w:hAnsi="Comic Sans MS"/>
        </w:rPr>
        <w:t xml:space="preserve"> of the package and its </w:t>
      </w:r>
      <w:r>
        <w:rPr>
          <w:rFonts w:cs="Comic Sans MS" w:ascii="Comic Sans MS" w:hAnsi="Comic Sans MS"/>
          <w:u w:val="single"/>
        </w:rPr>
        <w:t>velocity on impact</w:t>
      </w:r>
      <w:r>
        <w:rPr>
          <w:rFonts w:cs="Comic Sans MS" w:ascii="Comic Sans MS" w:hAnsi="Comic Sans MS"/>
        </w:rPr>
        <w:t xml:space="preserve"> using the information from part c, d and e from your data. Remember (v = d/t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culate the momentum of the package using the average velocity from #1 and mass c from the data section. Remember (p=mv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Question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packing materials allowed the egg to survive the fall?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 there any correlation between the packages that survived the fall and their momentum on impact?  Explain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Comic Sans MS" w:ascii="Comic Sans MS" w:hAnsi="Comic Sans MS"/>
      </w:rPr>
      <w:t>Physical Science L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4:26:00Z</dcterms:created>
  <dc:creator>IT Department</dc:creator>
  <dc:description/>
  <cp:keywords/>
  <dc:language>en-US</dc:language>
  <cp:lastModifiedBy>IT Department</cp:lastModifiedBy>
  <dcterms:modified xsi:type="dcterms:W3CDTF">2009-04-20T14:33:00Z</dcterms:modified>
  <cp:revision>3</cp:revision>
  <dc:subject/>
  <dc:title>Names:</dc:title>
</cp:coreProperties>
</file>